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b/>
          <w:color w:val="000000"/>
          <w:sz w:val="20"/>
          <w:szCs w:val="20"/>
        </w:rPr>
        <w:t>EK 22/A</w:t>
        <w:br/>
        <w:t xml:space="preserve">(Ek:RG-20/11/2012-28473)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rih (Date)              :...../…../20…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apor No (File No) :……………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HİPSİZ VEYA KAYIP BAGAJ İÇİN GÜMRÜK BEYAN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color w:val="000000"/>
                <w:sz w:val="20"/>
                <w:szCs w:val="20"/>
              </w:rPr>
              <w:t>.. YOLLARI’nın …../…../20…. tarihinde …………………..sefer sayılı uçağı ile ……………….gelişimde uçaktan çıkmayan ……………………………….etiket nolu …….. adet bagajımda gümrüğe tabi eşya olduğunu / olmadığını beyan ederim. Bagajların bilahare gelişinde gümrük muayenesinin yapılıp tarafıma tesliminde ……………………………Hava Yolları / Yer Hizmetleri’ nin yetkilisini vekil tayin ederim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İMZA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STOMS DECLARATION FOR UNCLAIMED OR LOST BAGGAGE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 undersigned, arrived …………on …../…../20….. by …………………………...flight number…………….. declare that ……….. of my baggage(s) with tag number(s) …………………………………didn’t arrive by the same flight. I also declare that my lost baggage(s) contain/ does not contain goods subject to customs declaration. If every property arrives, …………………………………….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irlines/Ground Handling representative has got my permission to perform customs clerance on my behalf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SIGNATUR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YOLCUNUN (PASSENGER) 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ı / Soyadı ( Name / Surname)         :……………………………………………………………………………..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kamet adresi ( Permanent address )   :……………………………………………………………………………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çici adresi ( Temporary address)    :……………………………………………………………………………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elefon ( Telephone )                         :……………………………………………………………………………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PASAPORT ( PASSPORT )  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aport No ( Passport No ) :……………………………                    Milliyeti ( Nationality ): …………………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ildiği yer ve Tarih ( Date and Place of issue )           :…………………………………………………………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Bagajınızın içeriğini belirtiniz</w:t>
            </w:r>
            <w:r>
              <w:rPr>
                <w:color w:val="000000"/>
                <w:sz w:val="20"/>
                <w:szCs w:val="20"/>
              </w:rPr>
              <w:t xml:space="preserve">   :…………………………………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( Contents of bag(s) )</w:t>
            </w:r>
            <w:r>
              <w:rPr>
                <w:color w:val="000000"/>
                <w:sz w:val="20"/>
                <w:szCs w:val="20"/>
              </w:rPr>
              <w:t xml:space="preserve">                  :…………………………………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GAJINIZ KİLİTLİ İSE BAGAJINIZIN ŞİFRESİNİ VE / VEYA ANAHTARLARINI BIRAKINI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IF YOUR BAG (S) LOCKED PLS LEAVE YOUR KEY OR / AND COMBINATIO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6"/>
              <w:gridCol w:w="1796"/>
              <w:gridCol w:w="3071"/>
              <w:gridCol w:w="1701"/>
              <w:gridCol w:w="617"/>
            </w:tblGrid>
            <w:tr>
              <w:trPr>
                <w:trHeight w:val="346" w:hRule="atLeast"/>
              </w:trPr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Şifre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( Combination  )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                               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Anahtar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                               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(Key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45" w:leader="none"/>
        </w:tabs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04775</wp:posOffset>
                </wp:positionV>
                <wp:extent cx="246380" cy="2559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24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8.25pt;width:19.35pt;height:20.1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16"/>
          <w:szCs w:val="16"/>
        </w:rPr>
        <w:t xml:space="preserve">Bagajımın …………………Hava Servisi/ Hava Yolları yetkilisi tarafından adresime gönderilmesini istiyorum.                                     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       </w:t>
      </w:r>
      <w:r>
        <w:rPr>
          <w:b/>
          <w:color w:val="000000"/>
          <w:sz w:val="16"/>
          <w:szCs w:val="16"/>
        </w:rPr>
        <w:t>(I would like my luggage (s) sent to my address by ……………………………Airlines/Ground Handling.)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39370</wp:posOffset>
                </wp:positionV>
                <wp:extent cx="266700" cy="2559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3.1pt;width:20.95pt;height:20.1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16"/>
          <w:szCs w:val="16"/>
        </w:rPr>
        <w:t>Bagajımı Hava Alanından kendim almak istiyorum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</w:rPr>
        <w:t>( Bag (s) will be collected in person by myself. )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napToGrid w:val="false"/>
      <w:jc w:val="center"/>
      <w:outlineLvl w:val="0"/>
    </w:pPr>
    <w:rPr>
      <w:rFonts w:ascii="Arial" w:hAnsi="Arial" w:cs="Arial"/>
      <w:b/>
      <w:spacing w:val="-3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Times New Roman"/>
      <w:b/>
      <w:spacing w:val="-3"/>
      <w:sz w:val="20"/>
      <w:szCs w:val="20"/>
    </w:rPr>
  </w:style>
  <w:style w:type="character" w:styleId="DzMetinChar">
    <w:name w:val="Düz Metin Char"/>
    <w:qFormat/>
    <w:rPr>
      <w:rFonts w:ascii="Courier New" w:hAnsi="Courier New" w:cs="Courier New"/>
      <w:sz w:val="20"/>
      <w:szCs w:val="20"/>
    </w:rPr>
  </w:style>
  <w:style w:type="character" w:styleId="StbilgiChar">
    <w:name w:val="Üstbilgi Char"/>
    <w:qFormat/>
    <w:rPr>
      <w:rFonts w:ascii="Calibri" w:hAnsi="Calibri" w:cs="Times New Roman"/>
    </w:rPr>
  </w:style>
  <w:style w:type="character" w:styleId="AltbilgiChar">
    <w:name w:val="Altbilgi Char"/>
    <w:qFormat/>
    <w:rPr>
      <w:rFonts w:ascii="Calibri" w:hAnsi="Calibri" w:cs="Times New Roman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BASLIK">
    <w:name w:val="ALTBASLIK"/>
    <w:basedOn w:val="Normal"/>
    <w:qFormat/>
    <w:pPr>
      <w:jc w:val="center"/>
    </w:pPr>
    <w:rPr>
      <w:rFonts w:ascii="New York" w:hAnsi="New York" w:cs="New York"/>
      <w:b/>
      <w:sz w:val="18"/>
      <w:szCs w:val="20"/>
      <w:lang w:val="en-US"/>
    </w:rPr>
  </w:style>
  <w:style w:type="paragraph" w:styleId="ListeParagraf">
    <w:name w:val="Liste Paragraf"/>
    <w:basedOn w:val="Normal"/>
    <w:qFormat/>
    <w:pPr>
      <w:spacing w:before="280" w:after="280"/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2OrtaBaslk">
    <w:name w:val="2-Orta Baslık"/>
    <w:qFormat/>
    <w:pPr>
      <w:widowControl/>
      <w:bidi w:val="0"/>
      <w:jc w:val="center"/>
    </w:pPr>
    <w:rPr>
      <w:rFonts w:ascii="Times New Roman" w:hAnsi="Times New Roman" w:eastAsia="ヒラギノ明朝 Pro W3;MS Mincho" w:cs="Times"/>
      <w:b/>
      <w:color w:val="auto"/>
      <w:sz w:val="19"/>
      <w:szCs w:val="20"/>
      <w:lang w:val="tr-TR" w:bidi="ar-SA" w:eastAsia="zh-CN"/>
    </w:rPr>
  </w:style>
  <w:style w:type="paragraph" w:styleId="3normalyaz">
    <w:name w:val="3-normalyaz"/>
    <w:basedOn w:val="Normal"/>
    <w:qFormat/>
    <w:pPr>
      <w:spacing w:before="280" w:after="280"/>
    </w:pPr>
    <w:rPr/>
  </w:style>
  <w:style w:type="paragraph" w:styleId="1Baslk">
    <w:name w:val="1-Baslık"/>
    <w:qFormat/>
    <w:pPr>
      <w:widowControl/>
      <w:tabs>
        <w:tab w:val="clear" w:pos="708"/>
        <w:tab w:val="left" w:pos="566" w:leader="none"/>
      </w:tabs>
      <w:bidi w:val="0"/>
    </w:pPr>
    <w:rPr>
      <w:rFonts w:ascii="Times New Roman" w:hAnsi="Times New Roman" w:eastAsia="ヒラギノ明朝 Pro W3;MS Mincho" w:cs="Times"/>
      <w:color w:val="auto"/>
      <w:sz w:val="22"/>
      <w:szCs w:val="20"/>
      <w:u w:val="single"/>
      <w:lang w:val="tr-TR" w:bidi="ar-SA" w:eastAsia="zh-CN"/>
    </w:rPr>
  </w:style>
  <w:style w:type="paragraph" w:styleId="3NormalYaz1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7:00Z</dcterms:created>
  <dc:creator>MEDSYS</dc:creator>
  <dc:description/>
  <cp:keywords/>
  <dc:language>en-US</dc:language>
  <cp:lastModifiedBy>Selçuk Özcan</cp:lastModifiedBy>
  <cp:lastPrinted>2012-11-19T17:15:00Z</cp:lastPrinted>
  <dcterms:modified xsi:type="dcterms:W3CDTF">2012-11-20T08:18:00Z</dcterms:modified>
  <cp:revision>3</cp:revision>
  <dc:subject/>
  <dc:title>Gümrük ve Ticaret Bakanlığından:</dc:title>
</cp:coreProperties>
</file>